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50" w:leader="none"/>
        </w:tabs>
        <w:spacing w:lineRule="auto" w:line="285"/>
        <w:rPr/>
      </w:pPr>
      <w:r>
        <w:rPr>
          <w:rFonts w:cs="Arial Black" w:ascii="Arial Black" w:hAnsi="Arial Black"/>
          <w:b/>
          <w:sz w:val="28"/>
          <w:lang w:val="es-ES"/>
        </w:rPr>
      </w:r>
      <w:r>
        <w:rPr>
          <w:rFonts w:cs="Arial Black" w:ascii="Arial Black" w:hAnsi="Arial Black"/>
          <w:b/>
          <w:sz w:val="28"/>
        </w:rPr>
        <w:tab/>
        <w:t>SHOWCARD 5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PRIMARY AND SECONDARY GRADES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3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4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5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6</w:t>
        <w:tab/>
        <w:t>6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7</w:t>
        <w:tab/>
        <w:t>7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8</w:t>
        <w:tab/>
        <w:t>8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9</w:t>
        <w:tab/>
        <w:t>9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0</w:t>
        <w:tab/>
        <w:t>10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1</w:t>
        <w:tab/>
        <w:t>11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2</w:t>
        <w:tab/>
        <w:t>12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COLLEGE OR UNIVERSITY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3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4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5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6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7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 OR HIGHER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6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SCHOOL WAS BORING OR I DIDN’T WANT TO BE THERE</w:t>
      </w:r>
    </w:p>
    <w:p>
      <w:pPr>
        <w:pStyle w:val="Normal"/>
        <w:spacing w:lineRule="auto" w:line="213"/>
        <w:ind w:left="72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2</w:t>
        <w:tab/>
        <w:t>I GOT PREGNANT / I GOT SOMEONE PREGNANT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3</w:t>
        <w:tab/>
        <w:t xml:space="preserve">I GOT IN TROUBLE OR EXPELLED FOR </w:t>
      </w:r>
      <w:r>
        <w:rPr>
          <w:rFonts w:cs="Arial Black" w:ascii="Arial Black" w:hAnsi="Arial Black"/>
          <w:b/>
          <w:sz w:val="28"/>
          <w:u w:val="single"/>
        </w:rPr>
        <w:t>SELLING</w:t>
      </w:r>
      <w:r>
        <w:rPr>
          <w:rFonts w:cs="Arial Black" w:ascii="Arial Black" w:hAnsi="Arial Black"/>
          <w:b/>
          <w:sz w:val="28"/>
        </w:rPr>
        <w:t xml:space="preserve"> DRUG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4</w:t>
        <w:tab/>
        <w:t xml:space="preserve">I GOT IN TROUBLE OR EXPELLED FOR </w:t>
      </w:r>
      <w:r>
        <w:rPr>
          <w:rFonts w:cs="Arial Black" w:ascii="Arial Black" w:hAnsi="Arial Black"/>
          <w:b/>
          <w:sz w:val="28"/>
          <w:u w:val="single"/>
        </w:rPr>
        <w:t>USING</w:t>
      </w:r>
      <w:r>
        <w:rPr>
          <w:rFonts w:cs="Arial Black" w:ascii="Arial Black" w:hAnsi="Arial Black"/>
          <w:b/>
          <w:sz w:val="28"/>
        </w:rPr>
        <w:t xml:space="preserve"> DRUG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>I GOT IN TROUBLE OR EXPELLED FOR SOME OTHER REASO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>I OFTEN GOT INTO TROUBLE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7</w:t>
        <w:tab/>
        <w:t>I HAD TO GET A JOB (OR WORK MORE HOURS)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I WAS GETTING BAD GRADE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9</w:t>
        <w:tab/>
        <w:t>I WASN’T LEARNING ANYTHING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0</w:t>
        <w:tab/>
        <w:t>I GOT MARRIED OR MOVED IN WITH MY BOY/GIRLFRIEND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1</w:t>
        <w:tab/>
        <w:t>I MOVED HERE FROM ANOTHER COUNTRY AND DIDN’T ENROLL IN SCHOOL (OR DROPPED OUT OF SCHOOL) BECAUSE OF LANGUAGE OR OTHER PROBLEM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2</w:t>
        <w:tab/>
        <w:t>I WAS TREATED BADLY AT SCHOOL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3</w:t>
        <w:tab/>
        <w:t>I BECAME ILL OR INJURED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4</w:t>
        <w:tab/>
        <w:t>I WENT TO JAIL / PRISO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5</w:t>
        <w:tab/>
        <w:t>I HAD RESPONSIBILITIES AT HOME OR PERSONAL PROBLEMS</w:t>
      </w:r>
      <w:r>
        <w:br w:type="page"/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7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MANUFACTUR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WHOLESALE TRAD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RETAIL TRAD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AGRICULTU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5760" w:hanging="57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CONSTRUCTION</w:t>
        <w:tab/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>SERVI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</w:rPr>
        <w:tab/>
      </w:r>
      <w:r>
        <w:rPr>
          <w:rFonts w:cs="Arial Black" w:ascii="Arial Black" w:hAnsi="Arial Black"/>
          <w:b/>
          <w:sz w:val="28"/>
          <w:lang w:val="es-ES"/>
        </w:rPr>
        <w:t>SHOWCARD 8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1</w:t>
        <w:tab/>
        <w:t xml:space="preserve">PRIVATE </w:t>
      </w:r>
      <w:r>
        <w:rPr>
          <w:rFonts w:cs="Arial Black" w:ascii="Arial Black" w:hAnsi="Arial Black"/>
          <w:b/>
          <w:sz w:val="28"/>
          <w:u w:val="single"/>
        </w:rPr>
        <w:t>FOR-PROFIT</w:t>
      </w:r>
      <w:r>
        <w:rPr>
          <w:rFonts w:cs="Arial Black" w:ascii="Arial Black" w:hAnsi="Arial Black"/>
          <w:b/>
          <w:sz w:val="28"/>
        </w:rPr>
        <w:t xml:space="preserve"> COMPANY OR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 xml:space="preserve">PRIVATE </w:t>
      </w:r>
      <w:r>
        <w:rPr>
          <w:rFonts w:cs="Arial Black" w:ascii="Arial Black" w:hAnsi="Arial Black"/>
          <w:b/>
          <w:sz w:val="28"/>
          <w:u w:val="single"/>
        </w:rPr>
        <w:t>NOT-FOR-PROFIT</w:t>
      </w:r>
      <w:r>
        <w:rPr>
          <w:rFonts w:cs="Arial Black" w:ascii="Arial Black" w:hAnsi="Arial Black"/>
          <w:b/>
          <w:sz w:val="28"/>
        </w:rPr>
        <w:t xml:space="preserve"> COMPANY OR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3</w:t>
        <w:tab/>
      </w:r>
      <w:r>
        <w:rPr>
          <w:rFonts w:cs="Arial Black" w:ascii="Arial Black" w:hAnsi="Arial Black"/>
          <w:b/>
          <w:sz w:val="28"/>
          <w:u w:val="single"/>
        </w:rPr>
        <w:t>LOCAL</w:t>
      </w:r>
      <w:r>
        <w:rPr>
          <w:rFonts w:cs="Arial Black" w:ascii="Arial Black" w:hAnsi="Arial Black"/>
          <w:b/>
          <w:sz w:val="28"/>
        </w:rPr>
        <w:t xml:space="preserve"> GOVERNMENT (CITY, COUNTY, ETC.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4</w:t>
        <w:tab/>
      </w:r>
      <w:r>
        <w:rPr>
          <w:rFonts w:cs="Arial Black" w:ascii="Arial Black" w:hAnsi="Arial Black"/>
          <w:b/>
          <w:sz w:val="28"/>
          <w:u w:val="single"/>
        </w:rPr>
        <w:t>STATE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5</w:t>
        <w:tab/>
      </w:r>
      <w:r>
        <w:rPr>
          <w:rFonts w:cs="Arial Black" w:ascii="Arial Black" w:hAnsi="Arial Black"/>
          <w:b/>
          <w:sz w:val="28"/>
          <w:u w:val="single"/>
        </w:rPr>
        <w:t>FEDERAL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6</w:t>
        <w:tab/>
      </w:r>
      <w:r>
        <w:rPr>
          <w:rFonts w:cs="Arial Black" w:ascii="Arial Black" w:hAnsi="Arial Black"/>
          <w:b/>
          <w:sz w:val="28"/>
          <w:u w:val="single"/>
        </w:rPr>
        <w:t>INTERNATIONAL OR FOREIGN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7</w:t>
        <w:tab/>
        <w:t xml:space="preserve">SELF-EMPLOYED IN AN </w:t>
      </w:r>
      <w:r>
        <w:rPr>
          <w:rFonts w:cs="Arial Black" w:ascii="Arial Black" w:hAnsi="Arial Black"/>
          <w:b/>
          <w:sz w:val="28"/>
          <w:u w:val="single"/>
        </w:rPr>
        <w:t>INCORPORATED</w:t>
      </w:r>
      <w:r>
        <w:rPr>
          <w:rFonts w:cs="Arial Black" w:ascii="Arial Black" w:hAnsi="Arial Black"/>
          <w:b/>
          <w:sz w:val="28"/>
        </w:rPr>
        <w:t xml:space="preserve">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8</w:t>
        <w:tab/>
        <w:t xml:space="preserve">SELF-EMPLOYED IN AN </w:t>
      </w:r>
      <w:r>
        <w:rPr>
          <w:rFonts w:cs="Arial Black" w:ascii="Arial Black" w:hAnsi="Arial Black"/>
          <w:b/>
          <w:sz w:val="28"/>
          <w:u w:val="single"/>
        </w:rPr>
        <w:t>UNINCORPORATED</w:t>
      </w:r>
      <w:r>
        <w:rPr>
          <w:rFonts w:cs="Arial Black" w:ascii="Arial Black" w:hAnsi="Arial Black"/>
          <w:b/>
          <w:sz w:val="28"/>
        </w:rPr>
        <w:t xml:space="preserve">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9</w:t>
        <w:tab/>
        <w:t xml:space="preserve">WORKING </w:t>
      </w:r>
      <w:r>
        <w:rPr>
          <w:rFonts w:cs="Arial Black" w:ascii="Arial Black" w:hAnsi="Arial Black"/>
          <w:b/>
          <w:sz w:val="28"/>
          <w:u w:val="single"/>
        </w:rPr>
        <w:t>WITHOUT PAY</w:t>
      </w:r>
      <w:r>
        <w:rPr>
          <w:rFonts w:cs="Arial Black" w:ascii="Arial Black" w:hAnsi="Arial Black"/>
          <w:b/>
          <w:sz w:val="28"/>
        </w:rPr>
        <w:t xml:space="preserve"> IN A FAMILY BUSINESS OR FARM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9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ON VACATION, SICK, FURLOUGH, STRIKE, OR OTHER TEMPORARY ABSEN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 xml:space="preserve">ON LAYOFF AND </w:t>
      </w:r>
      <w:r>
        <w:rPr>
          <w:rFonts w:cs="Arial Black" w:ascii="Arial Black" w:hAnsi="Arial Black"/>
          <w:b/>
          <w:sz w:val="28"/>
          <w:u w:val="single"/>
        </w:rPr>
        <w:t>NOT</w:t>
      </w:r>
      <w:r>
        <w:rPr>
          <w:rFonts w:cs="Arial Black" w:ascii="Arial Black" w:hAnsi="Arial Black"/>
          <w:b/>
          <w:sz w:val="28"/>
        </w:rPr>
        <w:t xml:space="preserve">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ON LAYOFF AND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4</w:t>
        <w:tab/>
        <w:t>WAITING TO REPORT TO A NEW JOB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>SELF-EMPLOYED AND DID NOT HAVE ANY BUSINESS LAST WEE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>GOING TO SCHOOL OR TRAIN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</w:rPr>
        <w:tab/>
      </w:r>
      <w:r>
        <w:rPr>
          <w:rFonts w:cs="Arial Black" w:ascii="Arial Black" w:hAnsi="Arial Black"/>
          <w:b/>
          <w:sz w:val="28"/>
          <w:lang w:val="es-ES"/>
        </w:rPr>
        <w:t>SHOWCARD 10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1</w:t>
        <w:tab/>
        <w:t>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ON LAYOFF AND </w:t>
      </w:r>
      <w:r>
        <w:rPr>
          <w:rFonts w:cs="Arial Black" w:ascii="Arial Black" w:hAnsi="Arial Black"/>
          <w:b/>
          <w:sz w:val="28"/>
          <w:u w:val="single"/>
        </w:rPr>
        <w:t>NOT</w:t>
      </w:r>
      <w:r>
        <w:rPr>
          <w:rFonts w:cs="Arial Black" w:ascii="Arial Black" w:hAnsi="Arial Black"/>
          <w:b/>
          <w:sz w:val="28"/>
        </w:rPr>
        <w:t xml:space="preserve">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 xml:space="preserve">KEEPING HOUSE OR CARING FOR CHILDREN 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FULL-TI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4</w:t>
        <w:tab/>
        <w:t>GOING TO SCHOOL OR TRAIN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5</w:t>
        <w:tab/>
        <w:t>RETIRE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6</w:t>
        <w:tab/>
        <w:t>DISABLED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7</w:t>
        <w:tab/>
        <w:t>DIDN’T WANT A JOB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11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</w:t>
        <w:tab/>
        <w:t>LESS THAN 10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10-24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25-99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100-499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500 PEOPLE OR MO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</w:rPr>
        <w:tab/>
      </w:r>
      <w:r>
        <w:rPr>
          <w:rFonts w:cs="Arial Black" w:ascii="Arial Black" w:hAnsi="Arial Black"/>
          <w:b/>
          <w:sz w:val="28"/>
          <w:lang w:val="es-ES"/>
        </w:rPr>
        <w:t>SHOWCARD 12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HANDLED ON AN INDIVIDUAL BASIS/POLICY DOES NOT SPECIFY WHAT HAPPEN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EMPLOYEE IS FIRE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EMPLOYEE IS REFERRED FOR TREATMENT OR COUNSEL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NOTHING HAPPEN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SOMETHING ELSE HAPPENS</w:t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SHOWCARD 13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</w:r>
      <w:r>
        <w:rPr>
          <w:rFonts w:cs="Arial Black" w:ascii="Arial Black" w:hAnsi="Arial Black"/>
          <w:b/>
          <w:sz w:val="28"/>
        </w:rPr>
        <w:t>1</w:t>
        <w:tab/>
        <w:t>SELF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FATH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SON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BROTHER (INCLUDES HALF,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HUSBAN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 xml:space="preserve">UNMARRIED PARTNE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HOUSEMATE OR ROOMMA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8</w:t>
        <w:tab/>
        <w:t xml:space="preserve">SON-IN-LAW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9</w:t>
        <w:tab/>
        <w:t>GRANDS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0</w:t>
        <w:tab/>
        <w:t>FATHER-IN-LAW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1</w:t>
        <w:tab/>
        <w:t>GRANDFATH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2</w:t>
        <w:tab/>
        <w:t>BOARDER OR ROOM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3</w:t>
        <w:tab/>
        <w:t>OTHER 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4</w:t>
        <w:tab/>
        <w:t>OTHER NON-RELATIVE</w:t>
      </w:r>
      <w:r>
        <w:br w:type="page"/>
      </w:r>
    </w:p>
    <w:p>
      <w:pPr>
        <w:pStyle w:val="Normal"/>
        <w:ind w:left="2880" w:hanging="2880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SHOWCARD 14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</w:t>
        <w:tab/>
        <w:t>SELF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MOTH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DAUGHT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SISTER (INCLUDES HALF,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WIF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 xml:space="preserve">UNMARRIED PARTNE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HOUSEMATE OR ROOMMA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8</w:t>
        <w:tab/>
        <w:t xml:space="preserve">DAUGHTER-IN-LAW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9</w:t>
        <w:tab/>
        <w:t>GRANDDAUGHT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0</w:t>
        <w:tab/>
        <w:t>MOTHER-IN-LAW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1</w:t>
        <w:tab/>
        <w:t>GRANDMOTH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2</w:t>
        <w:tab/>
        <w:t>BOARDER OR ROOM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3</w:t>
        <w:tab/>
        <w:t>OTHER 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4</w:t>
        <w:tab/>
        <w:t>OTHER NON-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>
          <w:rFonts w:cs="Arial Black" w:ascii="Arial Black" w:hAnsi="Arial Black"/>
          <w:b/>
          <w:sz w:val="28"/>
        </w:rPr>
        <w:tab/>
        <w:t xml:space="preserve">SHOWCARD 15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PERSON IN FAMILY WITH HEALTH INSURANCE LOST JOB OR CHANGED EMPLOYER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2</w:t>
        <w:tab/>
        <w:t>LOST MEDICAID OR MEDICAL ASSISTANCE COVERAGE BECAUSE OF NEW JOB OR INCREASE IN INCO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LOST MEDICAID OR MEDICAL ASSISTANCE COVERAGE FOR SOME OTHER REAS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4</w:t>
        <w:tab/>
        <w:t>COST IS TOO HIGH / CAN’T AFFORD PREMIUM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 xml:space="preserve">BECAME INELIGIBLE BECAUSE OF AGE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LEAVING SCHOOL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 xml:space="preserve">EMPLOYER DOES NOT OFFER COVERAGE,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NOT ELIGIBLE FOR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7</w:t>
        <w:tab/>
        <w:t xml:space="preserve">GOT DIVORCED OR SEPARATED FROM PERSON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WITH INSURAN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DEATH OF SPOUSE OR PAR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9</w:t>
        <w:tab/>
        <w:t>INSURANCE COMPANY REFUSED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0</w:t>
        <w:tab/>
        <w:t>DON’T NEED I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1</w:t>
        <w:tab/>
        <w:t xml:space="preserve">RECEIVED MEDICAID OR MEDICAL INSURANCE 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ONLY WHILE PREGNA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16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1</w:t>
        <w:tab/>
        <w:t>COST IS TOO HIGH / CAN’T AFFORD PREMIUM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EMPLOYER DOES NOT OFFER COVERAGE,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NOT ELIGIBLE FOR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>INSURANCE COMPANY REFUSED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lang w:val="es-ES"/>
        </w:rPr>
        <w:t>4</w:t>
        <w:tab/>
        <w:t>DON’T NEED IT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16a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1</w:t>
        <w:tab/>
        <w:t>VETERAN’S ADMINISTRATION PAYMENT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>OTHER DISABILITY, RETIREMENT OR SURVIVOR PENSI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3</w:t>
        <w:tab/>
        <w:t>UNEMPLOYMENT OR WORKER’S COMPENSATI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4</w:t>
        <w:tab/>
        <w:t>INTEREST INCO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ab/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5</w:t>
        <w:tab/>
        <w:t>DIVIDENDS FROM STOCKS OR MUTUAL FUND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6</w:t>
        <w:tab/>
        <w:t>INCOME FROM RENTAL PROPERTIES, ROYALTIES, ESTATES OR TRUST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7</w:t>
        <w:tab/>
        <w:t>ALIMONY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CHILD SUPPOR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SHOWCARD 17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</w:r>
      <w:r>
        <w:rPr>
          <w:rFonts w:cs="Arial Black" w:ascii="Arial Black" w:hAnsi="Arial Black"/>
          <w:b/>
          <w:sz w:val="28"/>
        </w:rPr>
        <w:t>1</w:t>
        <w:tab/>
        <w:t>LESS THAN $1,000 (INCLUDING LOSS)</w:t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b/>
          <w:sz w:val="28"/>
        </w:rPr>
        <w:tab/>
        <w:tab/>
        <w:tab/>
      </w:r>
      <w:r>
        <w:rPr>
          <w:rFonts w:cs="Arial Black" w:ascii="Arial Black" w:hAnsi="Arial Black"/>
          <w:b/>
          <w:sz w:val="28"/>
          <w:lang w:val="es-ES"/>
        </w:rPr>
        <w:t>2</w:t>
        <w:tab/>
        <w:t>$1,000 - $1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3</w:t>
        <w:tab/>
        <w:t>$2,000 - $2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4</w:t>
        <w:tab/>
        <w:t>$3,000 - $3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5</w:t>
        <w:tab/>
        <w:t>$4,000 - $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6</w:t>
        <w:tab/>
        <w:t>$5,000 - $5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7</w:t>
        <w:tab/>
        <w:t>$6,000 - $6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8</w:t>
        <w:tab/>
        <w:t>$7,000 - $7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9</w:t>
        <w:tab/>
        <w:t>$8,000 - $8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0</w:t>
        <w:tab/>
        <w:t>$9,000 - $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1</w:t>
        <w:tab/>
        <w:t>$10,000 - $10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2</w:t>
        <w:tab/>
        <w:t>$11,000 - $11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3</w:t>
        <w:tab/>
        <w:t>$12,000 - $12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4</w:t>
        <w:tab/>
        <w:t>$13,000 - $13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5</w:t>
        <w:tab/>
        <w:t>$14,000 - $1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6</w:t>
        <w:tab/>
        <w:t>$15,000 - $15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7</w:t>
        <w:tab/>
        <w:t>$16,000 - $16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8</w:t>
        <w:tab/>
        <w:t>$17,000 - $17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9</w:t>
        <w:tab/>
        <w:t>$18,000 - $18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20</w:t>
        <w:tab/>
        <w:t>$19,000 - $19,999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SHOWCARD 18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1</w:t>
        <w:tab/>
        <w:t>$20,000 - $2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2</w:t>
        <w:tab/>
        <w:t>$25,000 - $2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3</w:t>
        <w:tab/>
        <w:t>$30,000 - $3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4</w:t>
        <w:tab/>
        <w:t>$35,000 - $3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5</w:t>
        <w:tab/>
        <w:t>$40,000 - $4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6</w:t>
        <w:tab/>
        <w:t>$45,000 - $4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7</w:t>
        <w:tab/>
        <w:t>$50,000 - $74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8</w:t>
        <w:tab/>
        <w:t>$75,000 - $99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9</w:t>
        <w:tab/>
        <w:t>$100,000 OR MO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sectPr>
      <w:type w:val="nextPage"/>
      <w:pgSz w:w="12240" w:h="15840"/>
      <w:pgMar w:left="907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 w:cs="Arial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WP9Title">
    <w:name w:val="WP9_Title"/>
    <w:basedOn w:val="Normal"/>
    <w:qFormat/>
    <w:pPr>
      <w:widowControl/>
      <w:tabs>
        <w:tab w:val="clear" w:pos="720"/>
        <w:tab w:val="left" w:pos="0" w:leader="none"/>
        <w:tab w:val="left" w:pos="8636" w:leader="none"/>
        <w:tab w:val="right" w:pos="10469" w:leader="none"/>
      </w:tabs>
      <w:jc w:val="center"/>
    </w:pPr>
    <w:rPr>
      <w:b/>
      <w:sz w:val="32"/>
    </w:rPr>
  </w:style>
  <w:style w:type="paragraph" w:styleId="Style14">
    <w:name w:val="Ѐ"/>
    <w:basedOn w:val="Normal"/>
    <w:qFormat/>
    <w:pPr>
      <w:widowControl/>
    </w:pPr>
    <w:rPr/>
  </w:style>
  <w:style w:type="paragraph" w:styleId="26">
    <w:name w:val="_26"/>
    <w:basedOn w:val="Normal"/>
    <w:qFormat/>
    <w:pPr>
      <w:widowControl/>
    </w:pPr>
    <w:rPr/>
  </w:style>
  <w:style w:type="paragraph" w:styleId="24">
    <w:name w:val="_24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23">
    <w:name w:val="_23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11">
    <w:name w:val="_leve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25">
    <w:name w:val="_25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21">
    <w:name w:val="_leve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1">
    <w:name w:val="_leve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1">
    <w:name w:val="_leve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22">
    <w:name w:val="_22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51">
    <w:name w:val="_leve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1">
    <w:name w:val="_leve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1">
    <w:name w:val="_leve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1">
    <w:name w:val="_leve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1">
    <w:name w:val="_leve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1">
    <w:name w:val="_21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0">
    <w:name w:val="_20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9">
    <w:name w:val="_19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7">
    <w:name w:val="_levs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8">
    <w:name w:val="_18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8">
    <w:name w:val="_levs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Style15">
    <w:name w:val="آ"/>
    <w:basedOn w:val="Normal"/>
    <w:qFormat/>
    <w:pPr>
      <w:widowControl/>
    </w:pPr>
    <w:rPr/>
  </w:style>
  <w:style w:type="paragraph" w:styleId="Quick">
    <w:name w:val="Quick ؛"/>
    <w:basedOn w:val="Normal"/>
    <w:qFormat/>
    <w:pPr>
      <w:widowControl/>
    </w:pPr>
    <w:rPr/>
  </w:style>
  <w:style w:type="paragraph" w:styleId="Style16">
    <w:name w:val="؛"/>
    <w:basedOn w:val="Normal"/>
    <w:qFormat/>
    <w:pPr>
      <w:widowControl/>
    </w:pPr>
    <w:rPr/>
  </w:style>
  <w:style w:type="paragraph" w:styleId="Levnl7">
    <w:name w:val="_levn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17">
    <w:name w:val="_17"/>
    <w:basedOn w:val="Normal"/>
    <w:qFormat/>
    <w:pPr>
      <w:widowControl/>
    </w:pPr>
    <w:rPr/>
  </w:style>
  <w:style w:type="paragraph" w:styleId="16">
    <w:name w:val="_16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14">
    <w:name w:val="_1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13">
    <w:name w:val="_13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12">
    <w:name w:val="_12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11">
    <w:name w:val="_11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0">
    <w:name w:val="_10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9">
    <w:name w:val="_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8">
    <w:name w:val="_8"/>
    <w:basedOn w:val="Normal"/>
    <w:qFormat/>
    <w:pPr>
      <w:widowControl/>
    </w:pPr>
    <w:rPr/>
  </w:style>
  <w:style w:type="paragraph" w:styleId="7">
    <w:name w:val="_7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5">
    <w:name w:val="_5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4">
    <w:name w:val="_4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3">
    <w:name w:val="_3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">
    <w:name w:val="_2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">
    <w:name w:val="_1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Style17">
    <w:name w:val="_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Quick1">
    <w:name w:val="Quick 1."/>
    <w:basedOn w:val="Normal"/>
    <w:qFormat/>
    <w:pPr>
      <w:widowControl/>
    </w:pPr>
    <w:rPr/>
  </w:style>
  <w:style w:type="paragraph" w:styleId="Quick2">
    <w:name w:val="Quick آ"/>
    <w:basedOn w:val="Normal"/>
    <w:qFormat/>
    <w:pPr>
      <w:widowControl/>
    </w:pPr>
    <w:rPr/>
  </w:style>
  <w:style w:type="paragraph" w:styleId="Exhibit">
    <w:name w:val="Exhibit"/>
    <w:basedOn w:val="Normal"/>
    <w:qFormat/>
    <w:pPr>
      <w:widowControl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3:17:00Z</dcterms:created>
  <dc:creator>Julie Stivers</dc:creator>
  <dc:description/>
  <cp:keywords/>
  <dc:language>en-US</dc:language>
  <cp:lastModifiedBy>riggsbee</cp:lastModifiedBy>
  <cp:lastPrinted>2005-12-01T16:22:00Z</cp:lastPrinted>
  <dcterms:modified xsi:type="dcterms:W3CDTF">2008-04-24T16:00:00Z</dcterms:modified>
  <cp:revision>49</cp:revision>
  <dc:subject/>
  <dc:title/>
</cp:coreProperties>
</file>